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муниципального образования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штыпский район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 сентября 2011г.                                  с. Таштып                                                 № 304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решение Совета депутатов муниципального образования Таштыпский район от 22.02.2011г. № 247 «Об утверждении перечня автономных, казенных и бюджетных учреждений, подлежащих созданию путем изменения типа существующих муниципальных учреждений, а также учреждений, тип которых не подлежит изменению»</w:t>
            </w:r>
          </w:p>
        </w:tc>
        <w:tc>
          <w:tcPr>
            <w:tcW w:w="3883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6 Федерального закона от 08.05.2010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. 2 ст. 25 Устава муниципального образования Таштыпский район, Совет депутатов РЕШИЛ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ешение Совета депутатов муниципального образования Таштыпский район от 22.02.2011г. № 247 «Об утверждении перечня автономных, казенных и бюджетных учреждений, подлежащих созданию путем изменения типа существующих муниципальных учреждений, а также учреждений, тип которых не подлежит изменению» следующие измене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ложение «Перечень автономных, казенных и бюджетных учреждений, подлежащих созданию путем изменения типа существующих муниципальных учреждений, а также учреждений, тип которых не подлежит изменению» изложить в новой редакции согласно прилож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решения возложить на комиссию по бюджету, финансам и экономической политике (А.С.Медведев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А.Топоева</w:t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bidi w:val="0"/>
        <w:ind w:left="0" w:right="0" w:firstLine="540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bidi w:val="0"/>
        <w:ind w:left="0" w:right="0" w:firstLine="540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bidi w:val="0"/>
        <w:ind w:left="0" w:right="0" w:firstLine="540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штыпский район</w:t>
      </w:r>
    </w:p>
    <w:p>
      <w:pPr>
        <w:pStyle w:val="ConsPlusNormal"/>
        <w:bidi w:val="0"/>
        <w:ind w:left="0" w:right="0" w:firstLine="540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 сентября 2011г.  № 304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НОМНЫХ, КАЗЕННЫХ  И  БЮДЖЕТНЫХ  УЧРЕЖДЕНИЙ,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ЛЕЖАЩИХ  СОЗДАНИЮ  ПУТЕМ   ИЗМЕНЕНИЯ  ТИП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ЩЕСТВУЮЩИХ  МУНИЦИПАЛЬНЫХ   УЧРЕЖДЕНИЙ,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 ТАКЖЕ  УЧРЕЖДЕНИЙ,  ТИП  КОТОРЫХ  НЕ ПОДЛЕЖИТ  ИЗМЕНЕНИЮ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1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инан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муниципальным имуществ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ельского хозяйств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 муниципального образ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нное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ЛЬТУ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Таштыпская межпоселенческая библиотечная систем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Районный дом культуры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Таштыпский муниципальный краеведческий музей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Таштыпская детская музыкальная школ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РАВООХРА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здравоохранения «Таштыпская центральная районная больниц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РАЗ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ем и молодежь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е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детский сад «Колокольчик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детский сад «Солнышк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детский сад «Рябинушк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детский сад «Березк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детский сад «Колосок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Таштыпский районный Центр Детского творчеств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Таштыпская  детско-юношеская спортивная школ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«Таштыпская общеобразовательная школа-интернат № 1 среднего общего образовани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«Малоарбатская средняя общеобразовательная школ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«Таштыпская общеобразовательная средняя  школа № 2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Арбатская средняя общеобразовательная шко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Имекская средняя общеобразовательная шко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«Нижнесирская основная общеобразовательная школ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Бутрахтинская средняя общеобразовательная шко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Верх-Таштыпская средняя общеобразовательная шко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Большесейская средняя общеобразовательная шко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Матурская средняя общеобразовательная школ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МАССОВОЙ ИНФОРМ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ция газеты «Земля таштыпска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ое</w:t>
            </w:r>
          </w:p>
        </w:tc>
      </w:tr>
    </w:tbl>
    <w:p>
      <w:pPr>
        <w:pStyle w:val="ConsPlusNormal"/>
        <w:bidi w:val="0"/>
        <w:ind w:left="0" w:right="0" w:firstLine="540"/>
        <w:jc w:val="center"/>
        <w:rPr/>
      </w:pPr>
      <w:r>
        <w:rPr/>
      </w:r>
    </w:p>
    <w:p>
      <w:pPr>
        <w:pStyle w:val="ConsPlusNormal"/>
        <w:bidi w:val="0"/>
        <w:ind w:left="0" w:right="0" w:firstLine="540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18:00Z</dcterms:created>
  <dc:creator>Loner-XP</dc:creator>
  <dc:description/>
  <dc:language>en-US</dc:language>
  <cp:lastModifiedBy>*</cp:lastModifiedBy>
  <cp:lastPrinted>2011-09-28T13:34:00Z</cp:lastPrinted>
  <dcterms:modified xsi:type="dcterms:W3CDTF">2011-09-15T05:35:00Z</dcterms:modified>
  <cp:revision>33</cp:revision>
  <dc:subject/>
  <dc:title>Российская Федерация</dc:title>
</cp:coreProperties>
</file>